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49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 xml:space="preserve">udzielenia zezwolenia na usunięcie 7 sztuk </w:t>
            </w:r>
            <w:r>
              <w:rPr>
                <w:sz w:val="24"/>
                <w:lang w:eastAsia="zxx" w:bidi="zxx"/>
              </w:rPr>
              <w:t>drzew rosnących w Świętochłowicach przy ulicy Chrobrego na działce o nr geodezyjnym 1685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4831.200.3.217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.08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 xml:space="preserve">Dane osoby fizycznej chronione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ustawa o ochronie danych osobowy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27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8-29T07:27:00Z</dcterms:modified>
  <cp:revision>2</cp:revision>
  <dc:subject/>
  <dc:title>Formularz B - karta informacyjna dla wniosku o wydanie decyzji</dc:title>
</cp:coreProperties>
</file>